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8x/NRrb6cljnreWXQ6LH31iZ1RxpRnZzgyey2+CGgCWAD/TxfMPRDSvsK9Br5TjwcsEstW
auh33AeBsONvhTl+TT9Y3gzHGkTRBjRiiil0ycK82nN9WRrLAr1cnjauI/XkSpFuuolk139M
KC7/gjPxrmzaCXyhZ1V1Nc2zX5IfU3WHeyi1q2xre2FDco+/YsRb6cfkkZ4ANVN8G1hgU9kA
hvcTGEK4M4KnfVkB5J</vt:lpwstr>
  </property>
  <property fmtid="{D5CDD505-2E9C-101B-9397-08002B2CF9AE}" pid="3" name="_2015_ms_pID_7253431">
    <vt:lpwstr>8zNYw3hw+v4WXBJAy5q/RqfU1D/TNaj2cKVHSkzP3X4+V+ctMulfjx
wDQQxWzWOekCy21/eDXewAjl1N5M2W6Onfu1fBHYFwZlsIU5KIx5NMXI/MD7noY0rBmiqcDB
JUdxqxk/2z2RGBt6CCIxGIYVpXUeFlWo/MGRJdqSGT4+Xk8u1OTNzxBo2ulEUAf6AzWnlFFd
+Wg1BUewURtphUw1mDPJoz5WnYX6hzzuOEwj</vt:lpwstr>
  </property>
  <property fmtid="{D5CDD505-2E9C-101B-9397-08002B2CF9AE}" pid="4" name="_2015_ms_pID_7253431_00">
    <vt:lpwstr>_2015_ms_pID_7253431</vt:lpwstr>
  </property>
  <property fmtid="{D5CDD505-2E9C-101B-9397-08002B2CF9AE}" pid="5" name="_2015_ms_pID_7253432">
    <vt:lpwstr>PjApB2Pm9tBJURUcxdtTFkwsdwSYqHXuQsvO
oFHlrzK42CrImM76nqroLNPeHV7t7FHIuUSVXFNq1nEQ6Agrs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